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50715366"/>
            <w:bookmarkStart w:id="1" w:name="__Fieldmark__0_105071536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50715366"/>
            <w:bookmarkStart w:id="3" w:name="__Fieldmark__1_105071536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50715366"/>
            <w:bookmarkStart w:id="5" w:name="__Fieldmark__2_105071536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50715366"/>
            <w:bookmarkStart w:id="7" w:name="__Fieldmark__3_105071536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050715366"/>
            <w:bookmarkStart w:id="10" w:name="__Fieldmark__4_105071536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050715366"/>
            <w:bookmarkStart w:id="12" w:name="__Fieldmark__5_105071536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050715366"/>
            <w:bookmarkStart w:id="14" w:name="__Fieldmark__6_105071536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050715366"/>
            <w:bookmarkStart w:id="16" w:name="__Fieldmark__7_1050715366"/>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050715366"/>
            <w:bookmarkStart w:id="18" w:name="__Fieldmark__8_1050715366"/>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050715366"/>
            <w:bookmarkStart w:id="20" w:name="__Fieldmark__9_1050715366"/>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